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1"/>
        <w:gridCol w:w="4467"/>
      </w:tblGrid>
      <w:tr>
        <w:trPr>
          <w:tblHeader w:val="true"/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b/>
                <w:sz w:val="32"/>
                <w:szCs w:val="32"/>
              </w:rPr>
              <w:t xml:space="preserve">   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6. 3. 2012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ace camp Florida</w:t>
            </w:r>
          </w:p>
        </w:tc>
      </w:tr>
      <w:tr>
        <w:trPr>
          <w:trHeight w:val="2986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139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ové cvičení – 1,2</w:t>
            </w:r>
          </w:p>
        </w:tc>
      </w:tr>
      <w:tr>
        <w:trPr>
          <w:trHeight w:val="8642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Úvod – seznámení s průběhem hodiny, tématem 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e mezinárodní vesmírný tábor – otázky ohledně vědeckých výzkumů, jakou mají žáci představu a zda by chtěli strávit čas v tomto prostřed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še hrdinka se jmenuje Conchita – Španělka- poslechové cvičení 1 – co jsme se dozvěděli, použij obrázek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koly na liště, Španělské názvy měst, španělské kolonie, odlišné časové pásmo, proto chce Scott, aby volala rychle, přestávka je krátká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lší dívka z kempu je Margo – poslech cvičení 2 – otázky k textu – odkud je, jak se jmenuje její skupiny, komu píše, koho si oblíbila a co ji překvapilo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Čtení a překlad 1. části provedou žáci samostatně do sešitu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a – připrav se na zkoušení slovní zásoby, čtení a překlad textu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2:24:00Z</dcterms:created>
  <dc:creator>pezlova</dc:creator>
  <dc:description/>
  <dc:language>en-US</dc:language>
  <cp:lastModifiedBy>melicherova</cp:lastModifiedBy>
  <cp:lastPrinted>2010-09-24T13:31:00Z</cp:lastPrinted>
  <dcterms:modified xsi:type="dcterms:W3CDTF">2012-03-06T12:24:00Z</dcterms:modified>
  <cp:revision>2</cp:revision>
  <dc:subject/>
  <dc:title/>
</cp:coreProperties>
</file>